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yteria wyboru projektów</w:t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Działanie:  6.3 </w:t>
      </w:r>
      <w:r>
        <w:rPr>
          <w:rFonts w:cs="Calibri" w:ascii="Calibri" w:hAnsi="Calibri"/>
          <w:b w:val="false"/>
          <w:i w:val="false"/>
          <w:sz w:val="22"/>
          <w:szCs w:val="22"/>
        </w:rPr>
        <w:t>Inwestycje w infrastrukturę edukacyjną</w:t>
      </w:r>
    </w:p>
    <w:p>
      <w:pPr>
        <w:pStyle w:val="Heading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działanie:  6.3.2 </w:t>
      </w:r>
      <w:r>
        <w:rPr>
          <w:rFonts w:cs="Calibri" w:ascii="Calibri" w:hAnsi="Calibri"/>
          <w:b w:val="false"/>
          <w:sz w:val="22"/>
          <w:szCs w:val="22"/>
        </w:rPr>
        <w:t>Inwestycje w infrastrukturę kształcenia zawodowego</w:t>
      </w:r>
    </w:p>
    <w:p>
      <w:pPr>
        <w:pStyle w:val="Heading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orytet:  10a </w:t>
      </w:r>
      <w:r>
        <w:rPr>
          <w:b w:val="false"/>
          <w:sz w:val="22"/>
          <w:szCs w:val="22"/>
        </w:rPr>
        <w:t>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Cel szczegółowy:  </w:t>
      </w:r>
      <w:r>
        <w:rPr>
          <w:b w:val="false"/>
          <w:i w:val="false"/>
          <w:sz w:val="22"/>
          <w:szCs w:val="22"/>
        </w:rPr>
        <w:t>Lepsza jakość usług edukacyjnych w zakresie szkolnictwa zawodowego</w:t>
      </w:r>
    </w:p>
    <w:p>
      <w:pPr>
        <w:pStyle w:val="Heading6"/>
        <w:spacing w:before="0" w:after="0"/>
        <w:jc w:val="both"/>
        <w:rPr>
          <w:lang w:val="pl-PL"/>
        </w:rPr>
      </w:pPr>
      <w:r>
        <w:rPr/>
        <w:t xml:space="preserve">Schemat: </w:t>
      </w:r>
      <w:r>
        <w:rPr>
          <w:b w:val="false"/>
          <w:lang w:val="pl-PL"/>
        </w:rPr>
        <w:t>poprawa jakości usług edukacyjnych szkół zawodowych poprzez inwestycje w infrastrukturę i wyposażenie, w ramach polityki terytorialnej</w:t>
      </w:r>
    </w:p>
    <w:p>
      <w:pPr>
        <w:pStyle w:val="Default"/>
        <w:jc w:val="both"/>
        <w:rPr>
          <w:lang w:val="pl-PL"/>
        </w:rPr>
      </w:pPr>
      <w:r>
        <w:rPr>
          <w:lang w:val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102"/>
        <w:gridCol w:w="7241"/>
        <w:gridCol w:w="1701"/>
        <w:gridCol w:w="1268"/>
      </w:tblGrid>
      <w:tr>
        <w:trPr>
          <w:trHeight w:val="951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</w:t>
              <w:br/>
              <w:t>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na właściwym formularzu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w formie wydruku z generatora wniosku o dofinansowanie projektu, udostępnionego przez </w:t>
              <w:br/>
              <w:t>IZ RPO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fizyczną i prawną będącą organami prowadzącymi szkoły i placówki systemu oświaty realizujące kształcenie zawodowe i ustawiczn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ówkę doskonalenia nauczycieli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.</w:t>
            </w:r>
          </w:p>
          <w:p>
            <w:pPr>
              <w:pStyle w:val="Normal"/>
              <w:spacing w:lineRule="auto" w:line="240" w:before="0" w:after="0"/>
              <w:ind w:left="7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</w:t>
              <w:br/>
              <w:t>z dnia 11 lipca 2014 r. o zasadach realizacji programów w zakresie polityki spójności finansowanych 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oświadczenie stanowiące integralną część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1303/2013 z dnia 17 grudnia 2013 r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</w:t>
              <w:br/>
              <w:t>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z przepisami prawa polskiego </w:t>
              <w:br/>
              <w:t>i unijnego oraz wymogami Instytucji Zarządzającej RPO WK-P 2014-2020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</w:t>
              <w:br/>
              <w:t xml:space="preserve">do wniosku o dofinansowanie projektu są zgodne z przepisami prawa polskiego i unijnego oraz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będzie polegać na sprawdzeniu czy w projekcie nie wystąpi pomoc publiczna </w:t>
              <w:br/>
              <w:t>lub czy jest ona zgodna z rozporządzeniem Ministra Infrastruktury i Rozwoju z dnia 5 sierpnia 2015 r. w sprawie udzielania pomocy inwestycyjnej na infrastrukturę lokalną w ramach regionalnych programów operacyjnych na lata 2014-2020 (Dz. U. poz. 120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3 Inwestycje w infrastrukturę edukacyjną, Poddziałaniu 6.3.2 Inwestycje w infrastrukturę kształcenia zawodowego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osiągnięcie lepszej jakości usług edukacyjnych w zakresie szkolnictwa zawodowego. W tym kontekście należy zbadać czy zaplanowane zadania służą realizacji celów projektu i w 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35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 czy projekt dotyczy następujących przedsięwzięć: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Inwestycje w infrastrukturę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edukacyjną i szkoleniową szkół oraz centrów i placówek prowadzących kształcenie zawodowe i ustawiczne, polegające na: budowie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, rozbudowie, nadbudowie i wyposażeniu w bazę dydaktyczną nowych obiektów, a także przebudowie, adaptacji, modernizacji, remoncie i wyposażeniu w bazę dydaktyczną już istniejących obiektów, ukierunkowane na tworzenie i rozwój warsztatów/pracowni kształcenia praktycznego w branżach zgodnych z potrzebami rynku pracy, w tym inteligentnymi specjalizacjami określonymi w RIS . </w:t>
            </w:r>
          </w:p>
          <w:p>
            <w:pPr>
              <w:pStyle w:val="Default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nia z zakresu e-edukacji (wyłącznie jako element projektu wskazanego w pkt. 1), </w:t>
              <w:br/>
              <w:t xml:space="preserve">w tym m.in.: wyposażenie szkół oraz centrów i placówek prowadzących kształcenie zawodowe i ustawiczne, w narzędzia informatyczne poprawiające efektywność procesu kształcenia (zakup sprzętu informatycznego, multimedialnego, oprogramow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nie mniej niż 15 % w wydatkach kwalifikowalnych dla projektów nieobjętych pomocą publicz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dla projektów objętych pomocą publiczną zgodnie z wymogami właściwego programu pomo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a podstawie art. 65 ust. 6 Rozporządzenia nr 1303/2013 z dnia 17 grudnia 2013 r. wsparcia nie uzyskają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nr 1303/2013 z dnia 17 grudnia 201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oświadczenie wnioskodawcy stanowiącego integralną część formularza wniosku o dofinansowanie projektu oraz pozostałe informacje zawarte </w:t>
              <w:br/>
              <w:t>w dokumentacji projektowej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>1 stycznia 2014 r. a dniem 30 września 2018 r.)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aplanowane wydatki w ramach cross-financingu uwzględniają rozszerzenie zasięgu </w:t>
              <w:br/>
              <w:t>i poprawę jakości oferty edukacyjnej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artość wydatków w ramach cross-financingu nie przekracza łącznie 10% wydatków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32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w projekcie ponoszone są wydatki na dostosowanie istniejących miejsc kształcenia zawodowego do potrzeb osób 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muszą bezpośrednio wynikać z diagnozy potrzeb i stopnia niedostosowania placówki.   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5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8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 Regulaminem konkurs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4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46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2299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Obszaru Strategicznej Interwencji (OSI) lub strategią Obszaru Rozwoju Społeczno-Gospodarczego (OSRG)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uje cele określone w strategii OSI lub strategii ORSG. W zakresie kryterium należy ocenić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, załączniki oraz strategie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7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, w szczególności dotyczący budowy nowej infrastruktury, uwzględnia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38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y zakładające inwestycje w infrastrukturę kształcenia zawodowego są dostosowane do wymogów, jakie stawia regionalny rynek pracy oraz tworzą takie warunki nauki, które odzwierciedlają rzeczywiste środowisko pracy zawodowej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dane wynikające z dokumentu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rometr zawodów 2016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>, barometrzawodow.pl)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76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a zaplanowana do realizacji w ramach projektu służy praktycznej nauce zawodu</w:t>
            </w:r>
          </w:p>
        </w:tc>
        <w:tc>
          <w:tcPr>
            <w:tcW w:w="72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projektów infrastrukturalnych, dedykowanych usługom w zakresie szkolnictwa zawodowego, realizowane będą wyłącznie inwestycje służące praktycznej nauce zawod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wsparcia działań w zakresie wyposażenia/doposażenia szkół w nowoczesny sprzęt i materiały dydaktyczne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eprowadził diagnozę zapotrzebowania na działania w zakresie wyposażenia/doposażenia szkół w nowoczesny sprzęt i materiały dydaktyczne, która wykazała zapotrzebowanie na tego typu działania. Działania te muszą być określone zgodnie ze standardem wyposażenia określonym w </w:t>
            </w:r>
            <w:r>
              <w:rPr>
                <w:i/>
                <w:sz w:val="18"/>
                <w:szCs w:val="18"/>
              </w:rPr>
              <w:t xml:space="preserve">Wytycznych w zakresie zasad realizacji przedsięwzięć z udziałem środków EFS na lata 2014-2020 w obszarze edukacji. </w:t>
            </w:r>
            <w:r>
              <w:rPr>
                <w:sz w:val="18"/>
                <w:szCs w:val="18"/>
              </w:rPr>
              <w:t>oraz zgodnie ze szczegółowym katalogiem wyposażenia pracowni lub warsztatów szkolnych, który został opracowany przez MEN dla 190 zawodów i jest udostępniony za pośrednictwem strony internetowej www.koweziu.edu.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komplementarny z innym projektem zrealizowanym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 planowanym do realizacji ze środków Europejskiego Funduszu Społecznego w ramach RPO WK-P na lata 2014-2020. Komplementarność oznacza wzajemne uzupełnianie/ dopełnianie się projektów. Realizacja komplementarnego projektu, finansowanego ze środków EFS, musi nastąpić najpóźniej do końca trwałości projektu dofinansowanego ze środków EFRR, w ramach niniejszego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polegający na budowie nowej infrastruktury</w:t>
            </w:r>
            <w:r>
              <w:rPr>
                <w:rStyle w:val="Odwoaniedokomentarza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posiada pozytywną opinię wydaną przez Kujawsko-Pomorskie Biuro Planowania Przestrzennego i Regionalnego odnośnie zgodności ze Standardami w zakresie kształtowania ładu przestrzennego </w:t>
              <w:br/>
              <w:t>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ałącznika do wniosku o dofinansowanie projektu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5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liczba punktów możliwa </w:t>
              <w:br/>
              <w:t>do uzyskan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51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fektywność kosztow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Ocenie podlega efektywność kosztowa projektu rozumiana jako relacja wnioskowanej kwoty dofinansowania do liczby miejsc w infrastrukturze kształcenia zawodowego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przyznawane są według następującego schematu: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doposażenia obiektów infrastruktury jednostek systemu oświaty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≤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1 000,00 zł/miejsce - 1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&gt; 1 000,00 zł/miejsce ≤ 1 750,00 zł/miejsce – 10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&gt; 1 750,00 zł/miejsce ≤ 4 000,00 zł/miejsce – 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&gt; 4 000,00 zł/miejsce - 0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doposażenia oraz adaptacji, remontu, budowy obiektów infrastruktury jednostek systemu oświaty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≤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5 000,00 zł/miejsce - 1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&gt; 5 000,00 zł/miejsce ≤ 10 000,00 zł/miejsce – 10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&gt; 10 000,00 zł/miejsce ≤ 20 000,00 zł/miejsce – 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&gt; 20 000,00 zł/miejsce - 0 pkt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ryterium weryfikowane w oparciu o wniosek o dofinansowanie proje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5 pkt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4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z podmiotami z otoczenia społeczno-gospodarczego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projekt jest realizowany w partnerstwie z podmiotami otoczenia społeczno-gospodarcz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szkół lub placówek systemu oświaty prowadzących kształcenie zawodow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Kryterium weryfikowane w oparciu o wniosek o dofinansowanie projektu oraz załączni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4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współpracy szkoły zawodowej z przedsiębiorstwam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doświadczenie szkoły zawodowej w zakresie współpracy z przedsiębiorstwami, obejmujące przynajmniej dwa 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1" w:hanging="284"/>
              <w:jc w:val="both"/>
              <w:rPr/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1" w:hanging="284"/>
              <w:jc w:val="both"/>
              <w:rPr/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unkty przyznawane będą za dotychczasowy okres współpracy szkoły zawodowej </w:t>
              <w:br/>
              <w:t>z przedsiębiorstwami, prowadzonej przed dniem ogłoszenia o konkur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kolejnych 4 i więcej lat szkolnych –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2 lub 3 kolejnych lat szkolnych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1 roku szkolnego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spółpracy – 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będzie w oparciu o wniosek o dofinansowanie projektu oraz załącz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 pkt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Regionalną Strategią Innowacji Województwa Kujawsko-Pomorskiego na lata 2014-2020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sięwzięcie planowane przez wnioskodawcę wpisuje się w zakres Regionalnej Strategii Innowacji Województwa Kujawsko-Pomorskiego na lata 2014-2020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 załączni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a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go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(Dz. U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 2013,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nr 347, s.320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e zm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szystkie projekty realizowane w ramach poddziałania 6.3.2 muszą uwzględniać dostosowanie infrastruktury oraz wyposażenia do potrzeb osób z niepełnosprawnościam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Budowa nowych obiektów dopuszczalna jest jedynie w przypadku, gdy zapewnienie infrastruktury w inny sposób nie jest możliwe oraz pod warunkiem wykorzystania ich na potrzeby praktycznej nauki zawodu. W takim wypadku koniecznym jest udokumentowanie braku możliwości wykorzystania/adaptacji istniejących budynków oraz potwierdzenie zasadności budowy nowego obiektu analizą potrzeb, deficytów i trendów demograficznych zachodzących na obszarze planowanej interwencji. </w:t>
      </w:r>
    </w:p>
  </w:footnote>
  <w:footnote w:id="5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zakupu sprzętu planowanego w ramach e-edukacyjnej części projektu, wnioskodawca jest zobowiązany do przedstawienia szczegółowego uzasadnienia planowanych zakupów, w szczególności </w:t>
        <w:br/>
        <w:t>w kontekście oferty edukacyjnej placówki.</w:t>
      </w:r>
    </w:p>
  </w:footnote>
  <w:footnote w:id="6">
    <w:p>
      <w:pPr>
        <w:pStyle w:val="Defaul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niepełnosprawne w rozumieniu ustawy z dnia 27 sierpnia 1997 r. o rehabilitacji zawodowej i społecznej oraz zatrudnianiu osób niepełnosprawnych (Dz. U. z 2011 r. Nr 127, poz. 721, z późn. zm.), a także osoby </w:t>
        <w:br/>
        <w:t xml:space="preserve">z zaburzeniami psychicznymi, o których mowa w ustawie z dnia 19 sierpnia 1994 r. o ochronie zdrowia psychicznego (Dz. U. z 2011 r. Nr 231, poz. 1375). </w:t>
      </w:r>
    </w:p>
    <w:p>
      <w:pPr>
        <w:pStyle w:val="Footn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 xml:space="preserve">w odniesieniu do tych elementów projektu,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ktyczna nauka zawodu w rozumieniu Rozporządzenia Ministra Edukacji Narodowej z dnia 15 grudnia 2010 r. w sprawie praktycznej nauce zawodu (Dz.U. z 2010 r. nr 244 poz. 1626)</w:t>
      </w:r>
      <w:r>
        <w:rPr>
          <w:lang w:val="pl-PL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tandardy w zakresie kształtowania ładu przestrzennego w województwie kujawsko-pomorskim stanowią załącznik do Regulaminu konkursu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otoczenie społeczno-gospodarcze należy rozumieć pracodawców, organizacje pracodawców, przedsiębiorców, organizacje przedsiębiorców, instytucje rynku pracy, szkoły wyższe.</w:t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1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Arial Unicode MS" w:cs="TimesNewRoman;Arial Unicode MS"/>
          <w:sz w:val="16"/>
          <w:szCs w:val="16"/>
          <w:lang w:eastAsia="pl-PL"/>
        </w:rPr>
        <w:t>otrzymanym od uprawnionego podmiotu certyfikującego, wydanym na podstawie ustawy z dnia 22 grudnia 2016 r. o Zintegrowanym Systemie Kwalifikacji (Dz.U. z 2016 r. poz. 6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before="0" w:after="0"/>
      <w:ind w:left="9356" w:hanging="0"/>
      <w:jc w:val="right"/>
      <w:rPr/>
    </w:pPr>
    <w:r>
      <w:rPr>
        <w:rFonts w:cs="Cambria" w:ascii="Cambria" w:hAnsi="Cambria"/>
        <w:sz w:val="20"/>
        <w:szCs w:val="20"/>
      </w:rPr>
      <w:t>Załącznik do Uchwały Nr 22/2016</w:t>
    </w:r>
  </w:p>
  <w:p>
    <w:pPr>
      <w:pStyle w:val="Normal"/>
      <w:tabs>
        <w:tab w:val="clear" w:pos="709"/>
        <w:tab w:val="left" w:pos="9923" w:leader="none"/>
      </w:tabs>
      <w:spacing w:before="0" w:after="0"/>
      <w:ind w:left="9356" w:hanging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na lata 2014-2020</w:t>
    </w:r>
  </w:p>
  <w:p>
    <w:pPr>
      <w:pStyle w:val="Normal"/>
      <w:tabs>
        <w:tab w:val="clear" w:pos="709"/>
        <w:tab w:val="left" w:pos="9923" w:leader="none"/>
      </w:tabs>
      <w:spacing w:before="0" w:after="120"/>
      <w:ind w:left="9356" w:hanging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 dnia 27 kwietni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sz w:val="18"/>
      <w:szCs w:val="18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  <w:u w:val="non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9:00Z</dcterms:created>
  <dc:creator>a.wiktorska</dc:creator>
  <dc:description/>
  <cp:keywords/>
  <dc:language>en-US</dc:language>
  <cp:lastModifiedBy>Eliza Kaczmarek</cp:lastModifiedBy>
  <cp:lastPrinted>2016-04-07T13:49:00Z</cp:lastPrinted>
  <dcterms:modified xsi:type="dcterms:W3CDTF">2016-05-06T07:05:00Z</dcterms:modified>
  <cp:revision>27</cp:revision>
  <dc:subject/>
  <dc:title/>
</cp:coreProperties>
</file>